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ind w:left="0" w:right="0" w:hanging="0"/>
        <w:rPr/>
      </w:pPr>
      <w:r>
        <w:rPr/>
        <w:t>Partial Transcript of Letter PEAR-1-1-07 (Hughes to Philippa, 23 Sep 1856)</w:t>
      </w:r>
    </w:p>
    <w:p>
      <w:pPr>
        <w:pStyle w:val="TextBody"/>
        <w:spacing w:before="120" w:after="0"/>
        <w:ind w:left="0" w:right="0" w:hanging="0"/>
        <w:rPr/>
      </w:pPr>
      <w:r>
        <w:rPr/>
        <w:t>Transcribed by David Jacques August 2015 (e-mails to JMB dated 8/8/15 and 11/8/15)</w:t>
      </w:r>
    </w:p>
    <w:p>
      <w:pPr>
        <w:pStyle w:val="TextBody"/>
        <w:spacing w:before="120" w:after="0"/>
        <w:ind w:left="0" w:right="0" w:hanging="0"/>
        <w:rPr/>
      </w:pPr>
      <w:r>
        <w:rPr/>
      </w:r>
    </w:p>
    <w:p>
      <w:pPr>
        <w:pStyle w:val="TextBody"/>
        <w:spacing w:before="120" w:after="0"/>
        <w:ind w:left="0" w:right="0" w:hanging="0"/>
        <w:rPr>
          <w:rFonts w:ascii="Calibri" w:hAnsi="Calibri" w:cs="Calibri"/>
        </w:rPr>
      </w:pPr>
      <w:r>
        <w:rPr/>
        <w:t>1856 Sept 23: (Hughes had received letter from Mrs Pearsall, and that ‘you have just proceeded to England’ as executrix of her father’s will.)</w:t>
      </w:r>
    </w:p>
    <w:p>
      <w:pPr>
        <w:pStyle w:val="TextBody"/>
        <w:spacing w:before="120" w:after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I learn from Sir Frederick Madden</w:t>
      </w:r>
      <w:r>
        <w:rPr>
          <w:rStyle w:val="FootnoteAnchor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that he has prevailed with Sir Thomas Phillipps to assent to a copy being taken of his MS containing the “Pieces Justifications” of the earlier descents of your// Line - this is a step in advance, but leaves still much to attain - He - Sir Thomas - appears to be a very peculiar person, &amp; I am told that after waiting until he may chance to be at his seat in Worcestershire, the Transcriber who may have gone there by appointment </w:t>
      </w:r>
      <w:r>
        <w:rPr>
          <w:rFonts w:cs="Calibri" w:ascii="Calibri" w:hAnsi="Calibri"/>
          <w:sz w:val="20"/>
        </w:rPr>
        <w:t>may wait for days until the Baronet is in a humour to enter on the subject - may be subjected to further delay in a search for the MS among the badly indexed &amp; worse arranged hordes of documents - &amp; may at length, possibly, return disappointed, without having effected his object. Sir Frederick Madden tells me that it would take a large &amp; efficient staff of employees ten years to make a Catalogue of Sir Thomas Biblical treasures, which have cost him a fabulous amount</w:t>
      </w:r>
      <w:r>
        <w:rPr>
          <w:rFonts w:cs="Calibri" w:ascii="Calibri" w:hAnsi="Calibri"/>
        </w:rPr>
        <w:t xml:space="preserve"> </w:t>
      </w:r>
    </w:p>
    <w:p>
      <w:pPr>
        <w:pStyle w:val="TextBody"/>
        <w:spacing w:before="120" w:after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With your research &amp; tastes, Mr Ellacombe must be a highly interesting person, &amp; I am glad to think that the school revived by Pugin is not to terminate with his promoters decease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Sir Frederic Madden (1801 – 1873) was </w:t>
      </w:r>
      <w:r>
        <w:rPr>
          <w:color w:val="252525"/>
        </w:rPr>
        <w:t>keeper of manuscripts at the British Museum, so could advise Hughes, who seems anyway to have had some experience in genealogy. [Info from David Jacques]</w:t>
      </w:r>
    </w:p>
  </w:footnote>
</w:footnotes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imSun" w:cs="Mangal"/>
      <w:color w:val="auto"/>
      <w:kern w:val="2"/>
      <w:sz w:val="20"/>
      <w:szCs w:val="24"/>
      <w:lang w:val="en-GB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Mangal"/>
      <w:sz w:val="24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Mangal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2:49:29Z</dcterms:created>
  <dc:creator>John Barnard</dc:creator>
  <dc:description/>
  <dc:language>en-US</dc:language>
  <cp:lastModifiedBy>John Barnard</cp:lastModifiedBy>
  <dcterms:modified xsi:type="dcterms:W3CDTF">2015-08-12T12:58:40Z</dcterms:modified>
  <cp:revision>1</cp:revision>
  <dc:subject/>
  <dc:title/>
</cp:coreProperties>
</file>